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rejestrować system dziedzinowy zainstalowany jako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 w systemie CSIZS zgodnie z procedurą zawartą w dokumencie </w:t>
      </w:r>
      <w:r>
        <w:rPr>
          <w:rFonts w:cs="Arial" w:ascii="Arial" w:hAnsi="Arial"/>
          <w:b/>
          <w:sz w:val="22"/>
        </w:rPr>
        <w:t>„Procedura uruchomienia CSIZS z JT”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Nazir Sabir będąca uchodźcą i przebywająca w Lublinie przy ul. Srebrnych Dzwonów 18 / 2 posiada trudną sytuację życiową i powinna otrzymać pomoc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 usługi PI CSIZS należy odebrać pocztę. W skrzynce odbiorczej powinien pojawić się złożony przez </w:t>
      </w:r>
      <w:r>
        <w:rPr>
          <w:rFonts w:cs="Arial" w:ascii="Arial" w:hAnsi="Arial"/>
          <w:b/>
          <w:sz w:val="22"/>
        </w:rPr>
        <w:t>Roberta Leśnego</w:t>
      </w:r>
      <w:r>
        <w:rPr>
          <w:rFonts w:cs="Arial" w:ascii="Arial" w:hAnsi="Arial"/>
          <w:sz w:val="22"/>
        </w:rPr>
        <w:t xml:space="preserve"> wniosek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Po odbiorze dokumentów system dziedzinowy powinien automatycznie przesłać </w:t>
      </w:r>
      <w:r>
        <w:rPr>
          <w:rFonts w:cs="Arial" w:ascii="Arial" w:hAnsi="Arial"/>
          <w:b/>
          <w:sz w:val="22"/>
        </w:rPr>
        <w:t>potwierdzenie odbioru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MOPR Lublin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wejść na okno obsługujące pocztę elektroniczną systemu Empatia i korzystając z usługi PI CSIZS należy utworzyć nową korespondencję do innej jednostki terenowej – do</w:t>
      </w:r>
      <w:r>
        <w:rPr>
          <w:rFonts w:cs="Arial" w:ascii="Arial" w:hAnsi="Arial"/>
          <w:b/>
          <w:sz w:val="22"/>
        </w:rPr>
        <w:t xml:space="preserve"> MOPR Zamość</w:t>
      </w:r>
      <w:r>
        <w:rPr>
          <w:rFonts w:cs="Arial" w:ascii="Arial" w:hAnsi="Arial"/>
          <w:sz w:val="22"/>
        </w:rPr>
        <w:t>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</w:t>
      </w:r>
      <w:r>
        <w:rPr>
          <w:rFonts w:cs="Arial" w:ascii="Arial" w:hAnsi="Arial"/>
          <w:b/>
          <w:sz w:val="22"/>
        </w:rPr>
        <w:t>MOPR Zamość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a się pojawić wiadomość wysłana przez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P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5:00Z</dcterms:created>
  <dc:creator>theim</dc:creator>
  <dc:description/>
  <cp:keywords>scenariusz testowy</cp:keywords>
  <dc:language>en-US</dc:language>
  <cp:lastModifiedBy> </cp:lastModifiedBy>
  <cp:lastPrinted>2013-02-27T16:19:00Z</cp:lastPrinted>
  <dcterms:modified xsi:type="dcterms:W3CDTF">2013-09-02T22:43:00Z</dcterms:modified>
  <cp:revision>13</cp:revision>
  <dc:subject>POMOC SPOŁECZNA</dc:subject>
  <dc:title>PS_CSIZS_G01_Integracja_z_CSIZS</dc:title>
</cp:coreProperties>
</file>